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1"/>
        <w:gridCol w:w="3236"/>
        <w:gridCol w:w="2157"/>
        <w:gridCol w:w="2647"/>
      </w:tblGrid>
      <w:tr>
        <w:trPr>
          <w:tblHeader w:val="true"/>
          <w:cantSplit w:val="true"/>
        </w:trPr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4.174-8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показателей качества продукции. Термопреобразователи сопротивления. </w:t>
            </w:r>
            <w:r>
              <w:rPr>
                <w:lang w:val="en-US"/>
              </w:rPr>
              <w:t xml:space="preserve">Преобразователи термоэлектрические. Пирометры. Номенклатура показателей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.4-9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по информации, библиотечному и издательскому делу. Издания. </w:t>
              <w:br/>
              <w:t>Выходные сведения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Ф и РБ отмен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40-79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</w:t>
              <w:br/>
              <w:t xml:space="preserve">объемные и системы смазочные. </w:t>
            </w:r>
            <w:r>
              <w:rPr>
                <w:lang w:val="en-US"/>
              </w:rPr>
              <w:t xml:space="preserve">Общие требования безопасности к конструкци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РБ 03-13/710 от 23.03.2020 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86-83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</w:t>
              <w:br/>
              <w:t xml:space="preserve">объемные и системы смазочные. Общие требования безопасности к монтажу, испытаниям и эксплуатаци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101-84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</w:t>
              <w:br/>
              <w:t xml:space="preserve">Общие требования безопасности к конструкци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01-8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Общие требования безопасности к монтажу, испытаниям и эксплуатаци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13-77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Работы машинописные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20-80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роцессы перемещения грузов на предприятиях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139-58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зубчатые (шлицевые) прямобочные. Размеры, допуски и посадк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1139-80 </w:t>
            </w:r>
            <w:r>
              <w:rPr/>
              <w:t>Письмо РБ 03-13/364 от 03.03.20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зубчатые (шлицевые) прямобочные. Размеры, допуски и посадки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327-89</w:t>
              <w:br/>
              <w:t xml:space="preserve">(МЭК 408-85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и, выключатели-разъединители, переключатели и переключатели-разъединители врубные низковольтн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349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тягово-сцепные системы "крюк-петля" автомобильных и тракторных поездов. </w:t>
            </w:r>
            <w:r>
              <w:rPr>
                <w:lang w:val="en-US"/>
              </w:rPr>
              <w:t xml:space="preserve">Основные параметры и размеры. Технически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930-62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змерительные. Шрифты и знак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63-76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ы и полуприцепы автомобильные. Общие технически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544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ы дальнего и ближнего света автомобиле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5194-9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атока крахмальная.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6033-5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оединения зубчатые (шлицевые) эвольвентны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ОСТ 6033-80</w:t>
              <w:br/>
            </w:r>
            <w:r>
              <w:rPr/>
              <w:t>Письмо РБ 03-13/364 от 03.03.20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ормы взаимозаменяемости. Соединения шлицевые эвольвентные с углом профиля 30°. </w:t>
            </w:r>
            <w:r>
              <w:rPr>
                <w:lang w:val="en-US"/>
              </w:rPr>
              <w:t>Размеры, допуски и измеряемые величины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0277-90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Шпатлевки.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14255-69</w:t>
              <w:br/>
              <w:t xml:space="preserve">(МЭК 144-63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электрические на напряжение до 1000 В. Оболочки. </w:t>
            </w:r>
            <w:r>
              <w:rPr>
                <w:lang w:val="en-US"/>
              </w:rPr>
              <w:t xml:space="preserve">Степени защиты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493-70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продукции. Статистический приемочный контроль по альтернативному признаку. </w:t>
            </w:r>
            <w:r>
              <w:rPr>
                <w:lang w:val="en-US"/>
              </w:rPr>
              <w:t xml:space="preserve">Случай недопустимости дефектных изделий в выборке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555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силовые трехфазные герметичные масляные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617-87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риборы отопительные бытовые. 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834-8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ехи фундука.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863-7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ы измерительные диапазона частот 0,1-35 МГц. </w:t>
            </w:r>
            <w:r>
              <w:rPr>
                <w:lang w:val="en-US"/>
              </w:rPr>
              <w:t xml:space="preserve">Методы и средства поверки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962-71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электронной техники и электротехники. Механические и климатические воздействия. Требования и методы испытаний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7008-8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оры хладоновые герметичные. 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9605-74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а. Основные понятия. Термины и определе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306-90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транспортные средства. Топливная экономичность. Методы испытаний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519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изации экспортной продукции. Экспонаты для ярмарок и выставок. </w:t>
            </w:r>
            <w:r>
              <w:rPr>
                <w:lang w:val="en-US"/>
              </w:rPr>
              <w:t xml:space="preserve">Основны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736-75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й приемочный контроль по количественному признаку. </w:t>
            </w:r>
            <w:r>
              <w:rPr>
                <w:lang w:val="en-US"/>
              </w:rPr>
              <w:t xml:space="preserve">Планы контрол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398-89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грузовые. Общие технически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621-83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рили, электрошашлычницы, электротостеры, электроростеры бытов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2895-77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ые системы и тормозные свойства автотранспортных средств. </w:t>
            </w:r>
            <w:r>
              <w:rPr>
                <w:lang w:val="en-US"/>
              </w:rPr>
              <w:t xml:space="preserve">Нормативы эффективности. Общие технические требован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22-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и аппараты. Аппараты воздушного охлаждения. Нормы и методы расчета на прочность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Росстандарта (10725-ИК/03 от 08.07.2020, размещено на информационной </w:t>
              <w:br/>
              <w:t xml:space="preserve">доске 09.07.2020 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74-86</w:t>
              <w:br/>
              <w:t xml:space="preserve">(МЭК 623-83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ы и батареи аккумуляторные  щелочные никель-кадмиевые негерметичные емкостью до 150 А•ч. Общие технические условия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7734-88</w:t>
              <w:br/>
              <w:t xml:space="preserve">(МЭК 675-80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отопительные непосредственного действия электрические бытовые. </w:t>
            </w:r>
            <w:r>
              <w:rPr>
                <w:lang w:val="en-US"/>
              </w:rPr>
              <w:t xml:space="preserve">Методы функциональных испытаний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199-89</w:t>
              <w:br/>
              <w:t xml:space="preserve">(МЭК 68-2-1-74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тоды испытаний на воздействие внешних факторов. Часть 2. Испытания. Испытание А: Холод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770-90</w:t>
              <w:br/>
              <w:t xml:space="preserve">(ИСО 8313-89)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Погрузчики. Методы измерения усилий на рабочих органах и опрокидывающих нагрузок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  <w:br/>
              <w:t>(приложение 18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8 к протоколу МГС № 57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8 к протоколу</w:t>
      <w:br/>
      <w:t>МГС № 57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4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0-07-27T11:31:00Z</dcterms:modified>
  <cp:revision>948</cp:revision>
  <dc:subject/>
  <dc:title/>
</cp:coreProperties>
</file>